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5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5"/>
        <w:rPr/>
      </w:pPr>
      <w:r>
        <w:rPr>
          <w:sz w:val="28"/>
          <w:szCs w:val="28"/>
        </w:rPr>
        <w:t xml:space="preserve">Самостоятельная работа по темам </w:t>
      </w:r>
    </w:p>
    <w:p>
      <w:pPr>
        <w:pStyle w:val="Zag5"/>
        <w:rPr>
          <w:sz w:val="28"/>
          <w:szCs w:val="28"/>
        </w:rPr>
      </w:pPr>
      <w:r>
        <w:rPr>
          <w:sz w:val="28"/>
          <w:szCs w:val="28"/>
        </w:rPr>
        <w:t>«Лабораторное оборудование, химическая посуда и правила работы с ними» и «Вещества. Свойства веществ»</w:t>
      </w:r>
    </w:p>
    <w:p>
      <w:pPr>
        <w:pStyle w:val="Style15"/>
        <w:jc w:val="center"/>
        <w:rPr/>
      </w:pPr>
      <w:r>
        <w:rPr>
          <w:rStyle w:val="Razriadka1"/>
        </w:rPr>
        <w:t>Вариант I</w:t>
      </w:r>
    </w:p>
    <w:p>
      <w:pPr>
        <w:pStyle w:val="Style15"/>
        <w:rPr/>
      </w:pPr>
      <w:r>
        <w:rPr>
          <w:rStyle w:val="StrongEmphasis"/>
        </w:rPr>
        <w:t>1.</w:t>
      </w:r>
      <w:r>
        <w:rPr/>
        <w:t> Установите соответствие между лабораторным оборудованием и его назначением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1"/>
        <w:gridCol w:w="7319"/>
      </w:tblGrid>
      <w:tr>
        <w:trPr/>
        <w:tc>
          <w:tcPr>
            <w:tcW w:w="2581" w:type="dxa"/>
            <w:tcBorders/>
          </w:tcPr>
          <w:p>
            <w:pPr>
              <w:pStyle w:val="Normal"/>
              <w:rPr/>
            </w:pPr>
            <w:r>
              <w:rPr/>
              <w:t>1) фарфоровая чашка</w:t>
              <w:br/>
              <w:t>2) шпатель</w:t>
              <w:br/>
              <w:t>3) мензурка</w:t>
              <w:br/>
              <w:t xml:space="preserve">4) тигель                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/>
            </w:pPr>
            <w:r>
              <w:rPr/>
              <w:t>А. сосуд для измерения объема жидкости или сыпучих веществ</w:t>
              <w:br/>
              <w:t>Б. приспособление для перемешивания смеси</w:t>
              <w:br/>
              <w:t>В. сосуд для прокаливания веществ</w:t>
              <w:br/>
              <w:t>Г. ложечка для взятия порции вещества</w:t>
              <w:br/>
              <w:t>Д. посуда для выпаривания раствор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1"/>
        <w:gridCol w:w="2468"/>
        <w:gridCol w:w="2468"/>
        <w:gridCol w:w="2483"/>
      </w:tblGrid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3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rPr/>
      </w:pPr>
      <w:r>
        <w:rPr/>
        <w:t>     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>2.</w:t>
      </w:r>
      <w:r>
        <w:rPr/>
        <w:t> Основное назначение ступки с пестиком — это</w:t>
        <w:br/>
      </w:r>
      <w:r>
        <w:rPr>
          <w:i/>
        </w:rPr>
        <w:t>      1) длительное хранение растворов или сыпучих веществ</w:t>
        <w:br/>
        <w:t>      2) растворение веществ</w:t>
        <w:br/>
        <w:t>      3) измельчение твердых веществ</w:t>
        <w:br/>
        <w:t>      4) выпаривание растворов</w:t>
      </w:r>
    </w:p>
    <w:p>
      <w:pPr>
        <w:pStyle w:val="Style15"/>
        <w:rPr/>
      </w:pPr>
      <w:r>
        <w:rPr/>
        <w:br/>
        <w:t> </w:t>
      </w:r>
      <w:r>
        <w:rPr>
          <w:rStyle w:val="StrongEmphasis"/>
        </w:rPr>
        <w:t>3.</w:t>
      </w:r>
      <w:r>
        <w:rPr/>
        <w:t> Тонкостенная химическая посуда с круглым дном (пробирки, колбы) служит</w:t>
        <w:br/>
      </w:r>
      <w:r>
        <w:rPr>
          <w:i/>
        </w:rPr>
        <w:t>      1) для нагревания или кипячения растворов веществ</w:t>
        <w:br/>
        <w:t>      2) для длительного прокаливания веществ</w:t>
        <w:br/>
        <w:t>      3) для сохранения легко испаряющихся жидкостей</w:t>
        <w:br/>
        <w:t>      4) для смешивания твердых веществ</w:t>
      </w:r>
    </w:p>
    <w:p>
      <w:pPr>
        <w:pStyle w:val="Style15"/>
        <w:rPr/>
      </w:pPr>
      <w:r>
        <w:rPr/>
        <w:t>  </w:t>
      </w:r>
      <w:r>
        <w:rPr>
          <w:rStyle w:val="StrongEmphasis"/>
        </w:rPr>
        <w:t>4.</w:t>
      </w:r>
      <w:r>
        <w:rPr/>
        <w:t xml:space="preserve"> В химическом кабинете используется оборудование, сделанное из разных веществ. Например: </w:t>
      </w:r>
      <w:r>
        <w:rPr>
          <w:i/>
        </w:rPr>
        <w:t>а) стеклянные пробирки, колбы, мерные цилиндры, воронки, химические стаканы; б) железные штативы, держалки для пробирок, ложечки и тигли для прокаливания веществ; в) фарфоровые ступки, пестики, шпатели.</w:t>
      </w:r>
      <w:r>
        <w:rPr/>
        <w:t xml:space="preserve"> Приведите примеры предметов, используемых в быту и изготовленных из этих же веществ.</w:t>
      </w:r>
    </w:p>
    <w:p>
      <w:pPr>
        <w:pStyle w:val="Style15"/>
        <w:rPr/>
      </w:pPr>
      <w:r>
        <w:rPr/>
        <w:br/>
        <w:t>   </w:t>
      </w:r>
      <w:r>
        <w:rPr>
          <w:rStyle w:val="StrongEmphasis"/>
        </w:rPr>
        <w:t>5.</w:t>
      </w:r>
      <w:r>
        <w:rPr/>
        <w:t> Приведите пример предмета, сделанного из разных вещ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Zag5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по темам </w:t>
      </w:r>
    </w:p>
    <w:p>
      <w:pPr>
        <w:pStyle w:val="Zag5"/>
        <w:rPr>
          <w:sz w:val="28"/>
          <w:szCs w:val="28"/>
        </w:rPr>
      </w:pPr>
      <w:r>
        <w:rPr>
          <w:sz w:val="28"/>
          <w:szCs w:val="28"/>
        </w:rPr>
        <w:t>«Лабораторное оборудование, химическая посуда и правила работы с ними» и «Вещества. Свойства веществ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Style w:val="Razriadka1"/>
        </w:rPr>
        <w:t>Вариант II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.</w:t>
      </w:r>
      <w:r>
        <w:rPr/>
        <w:t> Установите соответствие между прибором и его назначением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08"/>
        <w:gridCol w:w="7992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/>
              <w:t>1) спиртовка</w:t>
              <w:br/>
              <w:t>2) ареометр</w:t>
              <w:br/>
              <w:t>3) шпатель</w:t>
              <w:br/>
              <w:t>4) пипетка</w:t>
            </w:r>
          </w:p>
        </w:tc>
        <w:tc>
          <w:tcPr>
            <w:tcW w:w="7992" w:type="dxa"/>
            <w:tcBorders/>
          </w:tcPr>
          <w:p>
            <w:pPr>
              <w:pStyle w:val="Normal"/>
              <w:rPr/>
            </w:pPr>
            <w:r>
              <w:rPr/>
              <w:t>А. прибор для осушения веществ</w:t>
              <w:br/>
              <w:t>Б. прибор для взятия сыпучих веществ</w:t>
              <w:br/>
              <w:t>В. прибор для получения газа</w:t>
              <w:br/>
              <w:t>Г. прибор для нагревания веществ</w:t>
              <w:br/>
              <w:t>Д. прибор для взятия определенного объема жидкости</w:t>
              <w:br/>
              <w:t xml:space="preserve">Е. прибор для определения плотности жидкого вещества или раствора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1"/>
        <w:gridCol w:w="2468"/>
        <w:gridCol w:w="2468"/>
        <w:gridCol w:w="2483"/>
      </w:tblGrid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1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3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</w:t>
      </w:r>
      <w:r>
        <w:rPr>
          <w:rStyle w:val="StrongEmphasis"/>
        </w:rPr>
        <w:t>2.</w:t>
      </w:r>
      <w:r>
        <w:rPr/>
        <w:t> Фарфоровая чашка служит</w:t>
        <w:br/>
      </w:r>
      <w:r>
        <w:rPr>
          <w:i/>
        </w:rPr>
        <w:t>      1) для длительного хранения растворов или сыпучих веществ</w:t>
        <w:br/>
        <w:t>      2) для перемешивания и растворения веществ</w:t>
        <w:br/>
        <w:t>      3) для измельчения твердых веществ</w:t>
        <w:br/>
        <w:t>      4) для нагревания или выпаривания растворов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Style w:val="StrongEmphasis"/>
        </w:rPr>
        <w:t>3.</w:t>
      </w:r>
      <w:r>
        <w:rPr/>
        <w:t> В химических опытах при нагревании пробирки с исходными веществами ее закрепляют в держателе не посередине, а у горлышка, чтобы</w:t>
        <w:br/>
        <w:t>      </w:t>
      </w:r>
      <w:r>
        <w:rPr>
          <w:i/>
        </w:rPr>
        <w:t>1) удобно было прогреть содержимое пробирки</w:t>
        <w:br/>
        <w:t>      2) легко вынуть пробирку после окончания опыта</w:t>
        <w:br/>
        <w:t>      3) легко нагреть пробирку по всей ее поверхности</w:t>
        <w:br/>
        <w:t>      4) пробирка не растрескалась при нагревани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5"/>
        <w:rPr/>
      </w:pPr>
      <w:r>
        <w:rPr/>
        <w:t>  </w:t>
      </w:r>
      <w:r>
        <w:rPr>
          <w:b/>
        </w:rPr>
        <w:t>4</w:t>
      </w:r>
      <w:r>
        <w:rPr>
          <w:rStyle w:val="StrongEmphasis"/>
          <w:b w:val="false"/>
        </w:rPr>
        <w:t>.</w:t>
      </w:r>
      <w:r>
        <w:rPr/>
        <w:t> Приведите примеры двух тел, состоящих из одного вещества, и одного тела, состоящего из разных веществ.</w:t>
      </w:r>
    </w:p>
    <w:p>
      <w:pPr>
        <w:pStyle w:val="Style15"/>
        <w:rPr/>
      </w:pPr>
      <w:r>
        <w:rPr/>
        <w:br/>
        <w:t>  </w:t>
      </w:r>
      <w:r>
        <w:rPr>
          <w:rStyle w:val="StrongEmphasis"/>
        </w:rPr>
        <w:t>5.</w:t>
      </w:r>
      <w:r>
        <w:rPr/>
        <w:t xml:space="preserve"> Сравните свойства: </w:t>
      </w:r>
      <w:r>
        <w:rPr>
          <w:i/>
        </w:rPr>
        <w:t>а) поваренной соли и сахара</w:t>
      </w:r>
      <w:r>
        <w:rPr/>
        <w:t xml:space="preserve">; </w:t>
      </w:r>
      <w:r>
        <w:rPr>
          <w:i/>
        </w:rPr>
        <w:t>б) меди и алюминия; в) серы и угля</w:t>
      </w:r>
      <w:r>
        <w:rPr/>
        <w:t>. Какие свойства каждой пары веществ позволяют отличить их друг от друга?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1">
    <w:name w:val="razriadka1"/>
    <w:basedOn w:val="Style14"/>
    <w:qFormat/>
    <w:rPr>
      <w:spacing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5">
    <w:name w:val="zag_5"/>
    <w:basedOn w:val="Normal"/>
    <w:qFormat/>
    <w:pPr>
      <w:spacing w:before="280" w:after="280"/>
      <w:jc w:val="center"/>
    </w:pPr>
    <w:rPr>
      <w:b/>
      <w:bCs/>
      <w:i/>
      <w:iCs/>
      <w:sz w:val="29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53:00Z</dcterms:created>
  <dc:creator>User</dc:creator>
  <dc:description/>
  <cp:keywords/>
  <dc:language>en-US</dc:language>
  <cp:lastModifiedBy>User</cp:lastModifiedBy>
  <dcterms:modified xsi:type="dcterms:W3CDTF">2009-07-15T14:06:00Z</dcterms:modified>
  <cp:revision>2</cp:revision>
  <dc:subject/>
  <dc:title>Самостоятельная работа по теме «Лабораторное оборудование, химическая посуда и правила работы с ними»</dc:title>
</cp:coreProperties>
</file>